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4.4pt;margin-top:388.8pt;width:110.95pt;height:39.95pt;mso-wrap-style:none;v-text-anchor:middle" type="_x0000_t136">
            <v:path textpathok="t"/>
            <v:textpath on="t" fitshape="t" string="el sur" style="font-family:&quot;Arial Black&quot;;font-size:28pt"/>
            <v:fill o:detectmouseclick="t" type="solid" color2="white"/>
            <v:stroke color="black" weight="9360" joinstyle="miter" endcap="flat"/>
            <w10:wrap type="none"/>
          </v:shape>
        </w:pic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4.4pt;margin-top:590.4pt;width:124.95pt;height:89.95pt;mso-wrap-style:none;v-text-anchor:middle" type="_x0000_t172">
            <v:path textpathok="t"/>
            <v:textpath on="t" fitshape="t" string="La Sierra Madre Oriental" style="font-family:&quot;Arial Black&quot;;font-size:2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5.4pt;margin-top:5.4pt;width:149.95pt;height:39.95pt;mso-wrap-style:none;v-text-anchor:middle" type="_x0000_t136">
            <v:path textpathok="t"/>
            <v:textpath on="t" fitshape="t" string="volar" style="font-family:&quot;Arial Black&quot;;font-size:2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</wp:posOffset>
                </wp:positionH>
                <wp:positionV relativeFrom="paragraph">
                  <wp:posOffset>2286000</wp:posOffset>
                </wp:positionV>
                <wp:extent cx="1612900" cy="11430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80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inverna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lantDown">
                          <a:avLst>
                            <a:gd name="adj" fmla="val 555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3" coordsize="21600,21600" o:spt="173" adj="9600" path="m,l21600@2em0@1l21600,21600e">
                <v:stroke joinstyle="miter"/>
                <v:formulas>
                  <v:f eqn="val #0"/>
                  <v:f eqn="sum 0 @0 0"/>
                  <v:f eqn="sum height 0 @0"/>
                </v:formulas>
                <v:handles>
                  <v:h position="0,@1"/>
                </v:handles>
              </v:shapetype>
              <v:shape id="shape_0" fillcolor="black" stroked="t" o:allowincell="f" style="position:absolute;margin-left:7.2pt;margin-top:180pt;width:126.95pt;height:89.95pt;mso-wrap-style:none;v-text-anchor:middle" type="_x0000_t17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invernar</w:t>
                      </w:r>
                    </w:p>
                  </w:txbxContent>
                </v:textbox>
                <v:path textpathok="t"/>
                <v:textpath on="t" fitshape="t" string="invernar" style="font-family:&quot;Arial Black&quot;;font-size:2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424.8pt;margin-top:669.6pt;width:90.95pt;height:39.95pt;mso-wrap-style:none;v-text-anchor:middle" type="_x0000_t136">
            <v:path textpathok="t"/>
            <v:textpath on="t" fitshape="t" string="La Sierra Gorda" style="font-family:&quot;Arial Black&quot;;font-size:2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3400</wp:posOffset>
                </wp:positionH>
                <wp:positionV relativeFrom="paragraph">
                  <wp:posOffset>-114300</wp:posOffset>
                </wp:positionV>
                <wp:extent cx="939800" cy="67691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960" cy="676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l otoñ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342pt;margin-top:-9pt;width:73.95pt;height:53.2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l otoño</w:t>
                      </w:r>
                    </w:p>
                  </w:txbxContent>
                </v:textbox>
                <v:path textpathok="t"/>
                <v:textpath on="t" fitshape="t" string="el otoño" style="font-family:&quot;Arial Black&quot;;font-size:2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117pt;margin-top:485.4pt;width:51.95pt;height:45.35pt;mso-wrap-style:none;v-text-anchor:middle" type="_x0000_t136">
            <v:path textpathok="t"/>
            <v:textpath on="t" fitshape="t" string="el este" style="font-family:&quot;Arial Black&quot;;font-size:2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414pt;margin-top:354.6pt;width:126.95pt;height:46.6pt;mso-wrap-style:none;v-text-anchor:middle" type="_x0000_t136">
            <v:path textpathok="t"/>
            <v:textpath on="t" fitshape="t" string="la monarca" style="font-family:&quot;Arial Black&quot;;font-size:2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297pt;margin-top:124.8pt;width:151.95pt;height:39.95pt;mso-wrap-style:none;v-text-anchor:middle" type="_x0000_t136">
            <v:path textpathok="t"/>
            <v:textpath on="t" fitshape="t" string="millones" style="font-family:&quot;Arial Black&quot;;font-size:2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45030</wp:posOffset>
                </wp:positionH>
                <wp:positionV relativeFrom="paragraph">
                  <wp:posOffset>24765</wp:posOffset>
                </wp:positionV>
                <wp:extent cx="1314450" cy="647700"/>
                <wp:effectExtent l="5715" t="151765" r="3683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663600">
                          <a:off x="0" y="0"/>
                          <a:ext cx="131436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l nort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8.85pt;margin-top:1.95pt;width:103.45pt;height:50.95pt;mso-wrap-style:none;v-text-anchor:middle;rotation: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l norte</w:t>
                      </w:r>
                    </w:p>
                  </w:txbxContent>
                </v:textbox>
                <v:path textpathok="t"/>
                <v:textpath on="t" fitshape="t" string="el norte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838200</wp:posOffset>
                </wp:positionV>
                <wp:extent cx="2628900" cy="428625"/>
                <wp:effectExtent l="134620" t="82550" r="165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080" cy="428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la conservación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3pt;margin-top:66pt;width:206.95pt;height:33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la conservación</w:t>
                      </w:r>
                    </w:p>
                  </w:txbxContent>
                </v:textbox>
                <v:path textpathok="t"/>
                <v:textpath on="t" fitshape="t" string="la conservación" style="font-family:&quot;Arial Black&quot;;font-size:2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38100</wp:posOffset>
                </wp:positionV>
                <wp:extent cx="2501265" cy="508000"/>
                <wp:effectExtent l="9525" t="196850" r="762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280" cy="507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l invierno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24pt;margin-top:3pt;width:196.9pt;height:3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l invierno</w:t>
                      </w:r>
                    </w:p>
                  </w:txbxContent>
                </v:textbox>
                <v:path textpathok="t"/>
                <v:textpath on="t" fitshape="t" string="el invierno" style="font-family:&quot;Arial Black&quot;;font-size:2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171pt;margin-top:318pt;width:193.95pt;height:89.95pt;mso-wrap-style:none;v-text-anchor:middle" type="_x0000_t172">
            <v:path textpathok="t"/>
            <v:textpath on="t" fitshape="t" string="proteger" style="font-family:&quot;Arial Black&quot;;font-size:2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609600</wp:posOffset>
                </wp:positionV>
                <wp:extent cx="2457450" cy="1028700"/>
                <wp:effectExtent l="5080" t="0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36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Michoacá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lantDown">
                          <a:avLst>
                            <a:gd name="adj" fmla="val 555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60pt;margin-top:48pt;width:193.45pt;height:80.95pt;mso-wrap-style:none;v-text-anchor:middle" type="_x0000_t17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Michoacán</w:t>
                      </w:r>
                    </w:p>
                  </w:txbxContent>
                </v:textbox>
                <v:path textpathok="t"/>
                <v:textpath on="t" fitshape="t" string="Michoacán" style="font-family:&quot;Arial Black&quot;;font-size:3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6324600</wp:posOffset>
                </wp:positionV>
                <wp:extent cx="2914650" cy="971550"/>
                <wp:effectExtent l="5080" t="1841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560" cy="97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la maripos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6pt;margin-top:498pt;width:229.45pt;height:76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la mariposa</w:t>
                      </w:r>
                    </w:p>
                  </w:txbxContent>
                </v:textbox>
                <v:path textpathok="t"/>
                <v:textpath on="t" fitshape="t" string="la mariposa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4900</wp:posOffset>
                </wp:positionH>
                <wp:positionV relativeFrom="paragraph">
                  <wp:posOffset>5410200</wp:posOffset>
                </wp:positionV>
                <wp:extent cx="1800225" cy="1143000"/>
                <wp:effectExtent l="62230" t="103505" r="641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l oest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87pt;margin-top:426pt;width:141.7pt;height:8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l oeste</w:t>
                      </w:r>
                    </w:p>
                  </w:txbxContent>
                </v:textbox>
                <v:path textpathok="t"/>
                <v:textpath on="t" fitshape="t" string="el oeste" style="font-family:&quot;Arial Black&quot;;font-size:3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3238500</wp:posOffset>
                </wp:positionV>
                <wp:extent cx="4181475" cy="579120"/>
                <wp:effectExtent l="5715" t="1270" r="381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1400" cy="579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los bosques de oyamel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t" o:allowincell="f" style="position:absolute;margin-left:45pt;margin-top:255pt;width:329.2pt;height:45.5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los bosques de oyameles</w:t>
                      </w:r>
                    </w:p>
                  </w:txbxContent>
                </v:textbox>
                <v:path textpathok="t"/>
                <v:textpath on="t" fitshape="t" string="los bosques de oyameles" style="font-family:&quot;Arial Black&quot;;font-size:24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351pt;margin-top:165pt;width:96.95pt;height:89.95pt;mso-wrap-style:none;v-text-anchor:middle" type="_x0000_t172">
            <v:path textpathok="t"/>
            <v:textpath on="t" fitshape="t" string="México" style="font-family:&quot;Arial Black&quot;;font-size:2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43pt;margin-top:588pt;width:90.95pt;height:89.95pt;mso-wrap-style:none;v-text-anchor:middle" type="_x0000_t172">
            <v:path textpathok="t"/>
            <v:textpath on="t" fitshape="t" string="pasar" style="font-family:&quot;Arial Black&quot;;font-size:2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71pt;margin-top:138pt;width:90.95pt;height:39.95pt;mso-wrap-style:none;v-text-anchor:middle" type="_x0000_t136">
            <v:path textpathok="t"/>
            <v:textpath on="t" fitshape="t" string="el noreste" style="font-family:&quot;Arial Black&quot;;font-size:2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5410200</wp:posOffset>
                </wp:positionV>
                <wp:extent cx="2181225" cy="495300"/>
                <wp:effectExtent l="12065" t="78105" r="133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4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l noroest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426pt;width:171.7pt;height:3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l noroeste</w:t>
                      </w:r>
                    </w:p>
                  </w:txbxContent>
                </v:textbox>
                <v:path textpathok="t"/>
                <v:textpath on="t" fitshape="t" string="el noroeste" style="font-family:&quot;Arial Black&quot;;font-size:2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0</wp:posOffset>
                </wp:positionH>
                <wp:positionV relativeFrom="paragraph">
                  <wp:posOffset>5067300</wp:posOffset>
                </wp:positionV>
                <wp:extent cx="1612900" cy="11430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80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l surest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lantDown">
                          <a:avLst>
                            <a:gd name="adj" fmla="val 555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25pt;margin-top:399pt;width:126.95pt;height:89.95pt;mso-wrap-style:none;v-text-anchor:middle" type="_x0000_t17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l sureste</w:t>
                      </w:r>
                    </w:p>
                  </w:txbxContent>
                </v:textbox>
                <v:path textpathok="t"/>
                <v:textpath on="t" fitshape="t" string="el sureste" style="font-family:&quot;Arial Black&quot;;font-size:2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72100</wp:posOffset>
                </wp:positionH>
                <wp:positionV relativeFrom="paragraph">
                  <wp:posOffset>3238500</wp:posOffset>
                </wp:positionV>
                <wp:extent cx="939800" cy="67691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960" cy="676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l suroest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23pt;margin-top:255pt;width:73.95pt;height:53.2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l suroeste</w:t>
                      </w:r>
                    </w:p>
                  </w:txbxContent>
                </v:textbox>
                <v:path textpathok="t"/>
                <v:textpath on="t" fitshape="t" string="el suroeste" style="font-family:&quot;Arial Black&quot;;font-size:2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ell MT" w:hAnsi="Bell MT" w:cs="Arial"/>
      <w:sz w:val="28"/>
      <w:szCs w:val="28"/>
    </w:rPr>
  </w:style>
  <w:style w:type="paragraph" w:styleId="Sender">
    <w:name w:val="Envelope Return"/>
    <w:basedOn w:val="Normal"/>
    <w:pPr/>
    <w:rPr>
      <w:rFonts w:ascii="Bell MT" w:hAnsi="Bell MT" w:cs="Arial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4:10:00Z</dcterms:created>
  <dc:creator>Karen Murano</dc:creator>
  <dc:description/>
  <cp:keywords/>
  <dc:language>en-US</dc:language>
  <cp:lastModifiedBy>Karen Murano</cp:lastModifiedBy>
  <cp:lastPrinted>2009-09-02T19:16:00Z</cp:lastPrinted>
  <dcterms:modified xsi:type="dcterms:W3CDTF">2009-09-02T23:16:00Z</dcterms:modified>
  <cp:revision>4</cp:revision>
  <dc:subject/>
  <dc:title/>
</cp:coreProperties>
</file>